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Tutorial GRID</w:t>
      </w:r>
    </w:p>
    <w:p>
      <w:pPr>
        <w:pStyle w:val="Normal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LLR   5 et 6 juin 2008</w:t>
      </w:r>
    </w:p>
    <w:p>
      <w:pPr>
        <w:pStyle w:val="Normal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Pour se connecter dans la salle machine 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ser = users[1-&gt;25]   ( avec un s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sswd = NH-T56r   (Noemie, Hector, Tiret,Theodore, 56,remy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ur travailler 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ans le dossier ~/.globus mettre les fichiers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sercert.pem  , chmod 400 usercert.pem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serkey.cert , chmod 600 userkey.cert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e pas modifier le dossier  certificat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Si votre certificat est en format PKCS12 (extension .p12 ou .pfx)  il faut le convertir en format PEM  à l’aide de la command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 openssl pkcs12 -nocerts -in my_cert.p12 -out userkey.p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 openssl pkcs12 -clcerts -nokeys -in my_cert.p12 -out usercert.p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Pour se connecter au lal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u choix :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fr-FR"/>
        </w:rPr>
        <w:t xml:space="preserve">Se connecter  à l’adresse 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hyperlink r:id="rId2">
        <w:r>
          <w:rPr>
            <w:rStyle w:val="InternetLink"/>
            <w:sz w:val="28"/>
            <w:szCs w:val="28"/>
            <w:lang w:val="fr-FR"/>
          </w:rPr>
          <w:t>http://www.grid-support.ac.uk/files/gsissh/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file -&gt; new connection -&gt; grid11.lal.in2p3.f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+ advanced  -&gt; proxy -&gt; kuzh.polytechnique.fr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Port -&gt; 80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Ou lancer l’executable</w:t>
      </w:r>
    </w:p>
    <w:p>
      <w:pPr>
        <w:pStyle w:val="Normal"/>
        <w:rPr>
          <w:sz w:val="28"/>
          <w:szCs w:val="28"/>
          <w:lang w:val="fr-FR"/>
        </w:rPr>
      </w:pP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./GSI-SSHTerm-0.91e/bin/sshterm.sh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vec les mêmes paramètr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file -&gt; new connection -&gt; grid11.lal.in2p3.f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+ advanced  -&gt; proxy -&gt; kuzh.polytechnique.fr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Port -&gt; 8080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Pour se connecter au llr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tiliser aussi sshterm pour vous connecter sur polgrid30.in2p3.fr ou polgrid31.in2p3.fr</w:t>
      </w:r>
    </w:p>
    <w:p>
      <w:pPr>
        <w:pStyle w:val="Normal"/>
        <w:ind w:left="32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Pour se connecter à l’exterieur par ssh, scp …:</w:t>
      </w:r>
    </w:p>
    <w:p>
      <w:pPr>
        <w:pStyle w:val="Normal"/>
        <w:rPr/>
      </w:pPr>
      <w:r>
        <w:rPr>
          <w:sz w:val="28"/>
          <w:szCs w:val="28"/>
          <w:lang w:val="fr-FR"/>
        </w:rPr>
        <w:t>Vérifier que vous avez bien un fichier ~/.ssh/config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tiliser le numéro IP de la machine distant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n cas d’erreurs ou d’inexactitudes prévenir P. Hennion (hennion@llr.in2p3.fr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Ume UI Gothic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id-support.ac.uk/files/gsiss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24:00Z</dcterms:created>
  <dc:creator>hennion</dc:creator>
  <dc:description/>
  <cp:keywords/>
  <dc:language>en-US</dc:language>
  <cp:lastModifiedBy>hennion</cp:lastModifiedBy>
  <dcterms:modified xsi:type="dcterms:W3CDTF">2008-06-02T15:37:00Z</dcterms:modified>
  <cp:revision>10</cp:revision>
  <dc:subject/>
  <dc:title>Tutorial GRID</dc:title>
</cp:coreProperties>
</file>